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0"/>
        </w:rPr>
      </w:pPr>
      <w:r>
        <w:rPr>
          <w:sz w:val="28"/>
        </w:rPr>
        <w:t>Кафедра «Безопасность жизнедеятельности и защита окружающей среды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8"/>
          <w:szCs w:val="20"/>
        </w:rPr>
        <w:t>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(организационно-служебная) </w:t>
      </w:r>
      <w:r>
        <w:rPr>
          <w:sz w:val="28"/>
          <w:szCs w:val="28"/>
        </w:rPr>
        <w:t>студентами 3-го курса специальности 20.05.01 «Пожарная безопасность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ля заочной формы обучения, в должности начальника караула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Составители: доцент, к. в. н. В. Е. Мереняше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Методические указания 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(организационно-служебной) практики </w:t>
      </w:r>
      <w:r>
        <w:rPr>
          <w:sz w:val="28"/>
          <w:szCs w:val="28"/>
        </w:rPr>
        <w:t xml:space="preserve">студентами 3-го курса специальности 20.05.01 «Пожарная безопасность» в должности начальника караула (для заочной формы обучения) </w:t>
      </w:r>
      <w:r>
        <w:rPr>
          <w:sz w:val="28"/>
          <w:szCs w:val="20"/>
        </w:rPr>
        <w:t xml:space="preserve">- Ростов-на-Дону: ДГТУ, 2023. - 16 с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Изложены цель и задачи производственной практики, сроки и место ее прохождения, содержание, порядок организации и проведения практики, содержание и оформление отчета, подведение итогов практик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уск зав. кафедрой «Безопасность жизнедеятельности и защита окружающей среды» к.х.н., доцент О. В. Дымник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60 </w:t>
      </w:r>
      <w:r>
        <w:rPr>
          <w:b/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</w:rPr>
        <w:t>84/1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___ усл. п. 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ж ____ экз. Заказ № _____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й государственный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, 202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актика, ее цель, задачи, организационно-методические рекомендации по проведени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.   Практика, являясь завершающим этапом обучения, имеет своей целью закреплений студентами теоретических знаний и привитие им практических навыков в организации работы по выполнению       обязанностей в должности начальника караула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ка призвана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обеспечить дальнейшее углубление полученных студентами знаний, а также приобретение и  закрепление ими навыков работы </w:t>
      </w:r>
      <w:r>
        <w:rPr>
          <w:iCs/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кретной предполагаемой к замещению долж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симально ускорить в дальнейшем адаптацию выпускников к практической деятельност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 Практика организуется согласно учебного плана. Ответственность за организацию и проведение практики     возлагается     на     руководителей     подразделений     Государственной противопожарной службы, которые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1  определить конкретные подразделения (отряд, пожарная часть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2.2   организовать     встречу     студентов - стажеров     с     руководителями подразделения,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е с ними квалификационного инструктажа, ознакомление их с оперативной обстановкой и задач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3    оформить   соответствующим   приказом   порядок   организации   и   сроки проведения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4    распределить и направить по подразделениям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5    организовать систематический контроль за организацией и проведением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6   подвести итоги практики, обобщить и проанализировать ее результаты, выработать  рекомендации по совершенствованию практики и направить соответствующий документ в университет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  Организацию работы по руководству стажировкой осуществляют начальники подразделений ГПС, в которых она проводится. По прибытии студентов  - стажеров в подразделение они поступают в подчинение начальника части, который несет ответственность и выполнение настоящей программы. В их обязанности входи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1  ознакомление с содержанием задания на стажировку и обеспечение полного его выполне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2  подбор   и    утверждение    приказом   по   подразделению непосредственных руководителей практики из числа наиболее подготовленных сотрудников (работников), имеющих специальное образование и стаж работы в данной должности не менее 3 (трех) лет, обладающих высокими профессиональными и морально - деловыми качествами. Этим же приказом студенты закрепляются за руководителями практики (не более трех за одним руководителем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3 представление студентов личному составу подразделения, разъяснение их правового положения, роли и места руководителей практики и других сотрудников подразделения при выполнении стажерами своих обязан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3.4 проведение со студентами - стажерами инструктажа под роспись о соблюдении правил охраны труда при проведении всех видов занятий, тушении пожаров, </w:t>
      </w:r>
      <w:r>
        <w:rPr>
          <w:color w:val="000000"/>
          <w:sz w:val="20"/>
          <w:szCs w:val="20"/>
          <w:u w:val="single"/>
        </w:rPr>
        <w:t>за исключением работы в СИЗОД, на высотах и с электричеств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5 ознакомление студентов - стажеров с оперативной обстановкой, задачами и функциями подразделения, его структурой, внутренним распорядком. Установление режима работы студентов - стажеров, разъяснение им правил поведения в подразделении и за его предел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6 проведение воспитательной работы со студентами — стажер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7  осуществление контроля за ходом практики, анализ работы студентов - стажеров и оказание им помощи в успешном выполнении программы практ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8  рассмотрение, утверждение и направление в университет характеристик на студентов - стаже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 На сотрудников подразделения, являющихся непосредственными руководителями практики, возлагаются следующие обязанност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1  повседневное руководство работой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2  ознакомление студентов - стажеров с оперативной обстановкой на участке (объекте, районе), характером и особенностям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3 постоянный учет и оценка работы студентов, контроль за ведением ими соответствующей    документации,   соблюдением   дисциплины   и   внутреннего распорядка, изучение личных и деловых качеств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4  привитие студентам - стажерам практических навыков в работе, воспитание их в духе любви к избранной профессии, сознательного отношения к служб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5  оказание помощи студентам - стажерам в изучении новых методов работы, умении    воспитания    личного    состава    осуществлении   практической    связи    с руководящими    органами,   оформлении   и   ведении   документов   по   направлениям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6  составление на студентов - стажеров (но позднее, чем за 3 (три) дня до окончания практики) характеристик и представлении их начальнику подразделения на утверждение. В характеристиках отражается (приложение 4)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чество выполнения программы и индивидуального пла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епень подготовленности студентов - стажеров к исполнению должностных обязаннос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ганизаторские способности, знание нормативных документов и умение пользоваться ими в работ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тактически грамотно применить пожарную техник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личие навыков составления оперативно – служебных 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рально-волевые качества, дисциплинированность, исполнительнос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й и культурный уровень развития, рекоменд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ая оценка за стажиров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Характеристики приобщаются к личным делам студент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5.  Во время практики студенты - стажеры находятся в подчинении начальника подразделения, где они проходят стажировку, который на этот период является для них прямым начальн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6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пии приказов о поощрении или наложении дисциплинарного взыскания на студентов - стажеров направляются в университет. Соответствующие сведения отражаются в их характеристик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  Во время прохождения практики студенты - стажеры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1  в соответствии    с    программой    практики составить планы    работы    (Приложение    № 1),    выполнять    предусмотренные программой задания в полном объеме и в установленные сро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2 соблюдать   внутренний  распорядок,   установленный  в подразделении, по месту прохождения практики, а также правила, действующие в местах прожива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3 проявлять       высокую        бдительность,     организованность, инициативу, строго соблюдать законность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4  изучить   приказы, инструкции, обзоры и другие документы, касающиеся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5 строго соблюдать правила охраны труда   при проведении обследований и занятий, при тушении пожа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6 участвовать в общественной  жизни  коллектива,  посещать занятия по профессиональной подготовке и т.п.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7 регулярно отчитываться перед руководителем практики о проделанной работе, вести соответствующую документацию (Приложение № 1 и 2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8   перед  окончанием  практики  составить отчет (Приложение  №  3)  и представить его на утверждение начальнику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2.   Студенты – стажеры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иться с нормативными актами, служебными документами, другими материалами в объеме заданий, определяемых программой и индивидуаль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ься  в установленном порядке имеющимися в подразделении специальными техническими и иными 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сить   руководству   подразделения   и   университета  предложения    по совершенствованию организации и проведения практики, а также деятельности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3. Студенту - стажеру ЗАПРЕЩ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тавлять подразделение без разрешения его руководите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ть автомобилями и мотоцик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паться в реках и водоемах без соблюдения соответствующих мер предосторожност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14. Использование   </w:t>
      </w:r>
      <w:r>
        <w:rPr>
          <w:bCs/>
          <w:color w:val="000000"/>
          <w:sz w:val="20"/>
          <w:szCs w:val="20"/>
        </w:rPr>
        <w:t>студентов - стажер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для выполнения заданий, н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ных программой, </w:t>
      </w:r>
      <w:r>
        <w:rPr>
          <w:bCs/>
          <w:color w:val="000000"/>
          <w:sz w:val="20"/>
          <w:szCs w:val="20"/>
        </w:rPr>
        <w:t>ЗАПРЕЩАЕТС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0"/>
          <w:szCs w:val="20"/>
        </w:rPr>
        <w:t xml:space="preserve">П.   </w:t>
      </w:r>
      <w:r>
        <w:rPr>
          <w:b/>
          <w:bCs/>
          <w:color w:val="000000"/>
          <w:sz w:val="20"/>
          <w:szCs w:val="20"/>
        </w:rPr>
        <w:t xml:space="preserve">Основные </w:t>
      </w:r>
      <w:r>
        <w:rPr>
          <w:b/>
          <w:color w:val="000000"/>
          <w:sz w:val="20"/>
          <w:szCs w:val="20"/>
        </w:rPr>
        <w:t xml:space="preserve">требования, </w:t>
      </w:r>
      <w:r>
        <w:rPr>
          <w:b/>
          <w:bCs/>
          <w:color w:val="000000"/>
          <w:sz w:val="20"/>
          <w:szCs w:val="20"/>
        </w:rPr>
        <w:t xml:space="preserve">предъявляемые </w:t>
      </w:r>
      <w:r>
        <w:rPr>
          <w:b/>
          <w:color w:val="000000"/>
          <w:sz w:val="20"/>
          <w:szCs w:val="20"/>
        </w:rPr>
        <w:t xml:space="preserve">к </w:t>
      </w:r>
      <w:r>
        <w:rPr>
          <w:b/>
          <w:bCs/>
          <w:color w:val="000000"/>
          <w:sz w:val="20"/>
          <w:szCs w:val="20"/>
        </w:rPr>
        <w:t xml:space="preserve">студентам </w:t>
      </w:r>
      <w:r>
        <w:rPr>
          <w:b/>
          <w:color w:val="000000"/>
          <w:sz w:val="20"/>
          <w:szCs w:val="20"/>
        </w:rPr>
        <w:t xml:space="preserve">после прохожден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изводственной </w:t>
      </w:r>
      <w:r>
        <w:rPr>
          <w:b/>
          <w:bCs/>
          <w:color w:val="000000"/>
          <w:sz w:val="20"/>
          <w:szCs w:val="20"/>
        </w:rPr>
        <w:t>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результате прохождения производственной </w:t>
      </w:r>
      <w:r>
        <w:rPr>
          <w:bCs/>
          <w:color w:val="000000"/>
          <w:sz w:val="20"/>
          <w:szCs w:val="20"/>
        </w:rPr>
        <w:t>практик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уденты должны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е положения </w:t>
      </w:r>
      <w:r>
        <w:rPr>
          <w:bCs/>
          <w:color w:val="000000"/>
          <w:sz w:val="20"/>
          <w:szCs w:val="20"/>
        </w:rPr>
        <w:t>нормативно-правовых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ов, регламентирующих деятельность ФПС МЧС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приказов, инструкций </w:t>
      </w:r>
      <w:r>
        <w:rPr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других документов по </w:t>
      </w:r>
      <w:r>
        <w:rPr>
          <w:bCs/>
          <w:color w:val="000000"/>
          <w:sz w:val="20"/>
          <w:szCs w:val="20"/>
        </w:rPr>
        <w:t xml:space="preserve">организации </w:t>
      </w:r>
      <w:r>
        <w:rPr>
          <w:color w:val="000000"/>
          <w:sz w:val="20"/>
          <w:szCs w:val="20"/>
        </w:rPr>
        <w:t>и осуществлению профилактики и тушения пож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значение, </w:t>
      </w:r>
      <w:r>
        <w:rPr>
          <w:bCs/>
          <w:color w:val="000000"/>
          <w:sz w:val="20"/>
          <w:szCs w:val="20"/>
        </w:rPr>
        <w:t>структуру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дачи, функции федеральной противопожарной служ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азначение </w:t>
      </w:r>
      <w:r>
        <w:rPr>
          <w:color w:val="000000"/>
          <w:sz w:val="20"/>
          <w:szCs w:val="20"/>
        </w:rPr>
        <w:t xml:space="preserve">и задачи гарнизона </w:t>
      </w:r>
      <w:r>
        <w:rPr>
          <w:bCs/>
          <w:color w:val="000000"/>
          <w:sz w:val="20"/>
          <w:szCs w:val="20"/>
        </w:rPr>
        <w:t xml:space="preserve">пожарной </w:t>
      </w:r>
      <w:r>
        <w:rPr>
          <w:color w:val="000000"/>
          <w:sz w:val="20"/>
          <w:szCs w:val="20"/>
        </w:rPr>
        <w:t xml:space="preserve">охраны, обязанности пожарной охраны, приемы и способы действий </w:t>
      </w:r>
      <w:r>
        <w:rPr>
          <w:bCs/>
          <w:color w:val="000000"/>
          <w:sz w:val="20"/>
          <w:szCs w:val="20"/>
        </w:rPr>
        <w:t xml:space="preserve">подразделений, </w:t>
      </w:r>
      <w:r>
        <w:rPr>
          <w:color w:val="000000"/>
          <w:sz w:val="20"/>
          <w:szCs w:val="20"/>
        </w:rPr>
        <w:t>тактические возможности подразделений при тушении пожаров, ликвидации аварий</w:t>
      </w:r>
      <w:r>
        <w:rPr>
          <w:bCs/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  <w:t>стихийных б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стройство, тактико-технические </w:t>
      </w:r>
      <w:r>
        <w:rPr>
          <w:bCs/>
          <w:color w:val="000000"/>
          <w:sz w:val="20"/>
          <w:szCs w:val="20"/>
        </w:rPr>
        <w:t xml:space="preserve">характеристики, </w:t>
      </w:r>
      <w:r>
        <w:rPr>
          <w:color w:val="000000"/>
          <w:sz w:val="20"/>
          <w:szCs w:val="20"/>
        </w:rPr>
        <w:t>правила эксплуатации и технического обслуживания пожарных автомобилей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жарного оборудования, автоматических средств сигнализации и </w:t>
      </w:r>
      <w:r>
        <w:rPr>
          <w:bCs/>
          <w:color w:val="000000"/>
          <w:sz w:val="20"/>
          <w:szCs w:val="20"/>
        </w:rPr>
        <w:t>установок пожароту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рганизацию и контроль службы внутреннего наряда  в ПС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ядок организации и проведении воспитательной работы и профессиональной подготовки с личным составом подразделений ГП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ругие вопросы, </w:t>
      </w:r>
      <w:r>
        <w:rPr>
          <w:bCs/>
          <w:color w:val="000000"/>
          <w:sz w:val="20"/>
          <w:szCs w:val="20"/>
        </w:rPr>
        <w:t>предусмотренные программо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кт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Ш. Перечень мероприятий, необходимых для выполнения студентами в период проведения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атериа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Практика в должности начальника караула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i/>
                <w:sz w:val="18"/>
                <w:szCs w:val="18"/>
              </w:rPr>
              <w:t>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организацией службы и подготовки в ПСЧ, а также с порядком ведения служебной документации, с выполнением на практике требований нормативных правовых документ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еречнем, назначением, содержанием и порядком ведения документов службы дежурного караула и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должностными инструкциями начальника карау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особенностями организации ПСЧ: оборудованием, документацией, правилами ведения радиообмен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документами по организации службы, подготовки, пожаротушения и предварительного планирования действий по тушению пожаро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документацией предварительного тушения пожаров, находящейся в пожарном подразделени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порядком и правилами ведения радиообмен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приказами, указаниями в области пожаротушения и проведения АСР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характеристиками района выезда пожарного подразделе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обязанности (заместителя) начальника ПСЧ. ОС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правила и порядок заполнения карточек действий караула по тушению пожаро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организацию работы с л/с караула, направленную на соблюдение правил охраны тру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ция предварительного планирования тушения пожар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b/>
                <w:color w:val="000000"/>
                <w:sz w:val="18"/>
                <w:szCs w:val="18"/>
              </w:rPr>
              <w:t>. Перечень мероприятий, необходимых для выполнения студентами в период проведения учебной практики (вариант рассмотрения вопросов на производстве, по договорам)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знакомиться </w:t>
            </w:r>
            <w:r>
              <w:rPr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b/>
                <w:i/>
                <w:sz w:val="18"/>
                <w:szCs w:val="18"/>
              </w:rPr>
              <w:t xml:space="preserve"> 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ТРЕБОВАНИЯ К ОФОРМЛЕНИЮ ОТЧЕТА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Отчет оформляется на листах белой бумаги формата А4 и в соответствии с требованиями, установленными в университете (Положение о практической подготовке, введенное в действие приказом ректора от 28.01.2022 г. № 19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 xml:space="preserve">Отчет по практике включает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титульный 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задание на практическую подготовку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рабочий график (план) проведения практической подготовк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план работы по практической подготовке </w:t>
      </w:r>
      <w:r>
        <w:rPr>
          <w:i/>
        </w:rPr>
        <w:t>(для сотрудников МЧС; при прохождении практики в подразделениях МЧС)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дневник практической подготов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отзыв-характеристика руководител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ояснительная записка (содержание - рамка с большим штампом, далее - в рамк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еречень использованных информационн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ри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ведомость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Письменные работы обучающиеся оформ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печатном виде на одной стороне листа белой бумаги формата А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рамках, с основной надписью по формам 2 и 2а (для текстовых документов) по            ГОСТ ЕСКД 2.104, соблюдая следующие раз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рамки формы до границ текста в начале и в конце строк - не менее 3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верхней и нижней строки текста до верхней и нижней рамки должно быть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>
          <w:lang w:val="en-US"/>
        </w:rPr>
        <w:t xml:space="preserve">- </w:t>
      </w:r>
      <w:r>
        <w:rPr/>
        <w:t>гарнитура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- Times New Roman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основного текста - 1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междустрочный интервал - 1,25…1,5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примечаний, ссылок - 12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абзацный отступ -1,2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ыравнивание основного текста - по ширине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Таблицы, рисунки, эскизы и копии чертежей могут быть представлены в Приложении к отчёту о практи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разделы нумеруются сквозной нуме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страницы отчета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Текст отчета пишется от руки темными чернилами или печатается на компьют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Список литературы содержит библиографические защиты всех источнико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Источники информации записываются в список литературы по мере их упоминания в тексте отчета и нумеруются арабскими цифрами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color w:val="000000"/>
          <w:spacing w:val="-1"/>
          <w:kern w:val="2"/>
          <w:sz w:val="20"/>
          <w:szCs w:val="20"/>
        </w:rPr>
      </w:pPr>
      <w:r>
        <w:rPr>
          <w:b/>
          <w:color w:val="000000"/>
          <w:spacing w:val="-1"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color w:val="000000"/>
          <w:spacing w:val="-1"/>
          <w:kern w:val="2"/>
          <w:sz w:val="20"/>
          <w:szCs w:val="20"/>
        </w:rPr>
        <w:t>V. ПОДВЕДЕНИЕ ИТОГОВ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По окончании практики каждый студент представляет письменный отчёт.</w:t>
      </w:r>
    </w:p>
    <w:p>
      <w:pPr>
        <w:pStyle w:val="Normal"/>
        <w:ind w:firstLine="539"/>
        <w:jc w:val="both"/>
        <w:rPr/>
      </w:pPr>
      <w:r>
        <w:rPr/>
        <w:t xml:space="preserve">5.1 Защита отчетов по практике студентами проводится перед комиссией, назначенной заведующим профилирующей кафедрой. </w:t>
      </w:r>
    </w:p>
    <w:p>
      <w:pPr>
        <w:pStyle w:val="Normal"/>
        <w:ind w:firstLine="539"/>
        <w:jc w:val="both"/>
        <w:rPr/>
      </w:pPr>
      <w:r>
        <w:rPr/>
        <w:t>5.2 Отчет подписывается студентом и руководителем практики от производства (кафедры). Подпись руководителя от производства (кафедры) на отчете (титульный лист) должны быть заверены печатью структурного подразделения базы.</w:t>
      </w:r>
    </w:p>
    <w:p>
      <w:pPr>
        <w:pStyle w:val="Normal"/>
        <w:ind w:firstLine="539"/>
        <w:jc w:val="both"/>
        <w:rPr/>
      </w:pPr>
      <w:r>
        <w:rPr/>
        <w:t>5.3 Студенты, не выполнившие программы практики по уважительной причине, направляются на практику вторично, в свободное от учебы время.</w:t>
      </w:r>
    </w:p>
    <w:p>
      <w:pPr>
        <w:pStyle w:val="Normal"/>
        <w:ind w:firstLine="539"/>
        <w:jc w:val="both"/>
        <w:rPr/>
      </w:pPr>
      <w:r>
        <w:rPr/>
        <w:t>5.4 Студент, не выполнивший программу практики, получивший  неудовлетворительную оценку при защите, решением кафедры может быть не допущен к дальнейшему обучению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ind w:left="-12" w:firstLine="12"/>
        <w:jc w:val="both"/>
        <w:rPr>
          <w:u w:val="single"/>
        </w:rPr>
      </w:pPr>
      <w:r>
        <w:rPr>
          <w:u w:val="single"/>
        </w:rPr>
        <w:t>По практической подготовке при проведении производственной (организационно-служебной)            практики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000000"/>
          <w:u w:val="single"/>
        </w:rPr>
        <w:t xml:space="preserve">на                                                                             </w:t>
      </w:r>
      <w:r>
        <w:rPr>
          <w:color w:val="000000"/>
        </w:rPr>
        <w:t>_____________________________________</w:t>
      </w:r>
      <w:r>
        <w:rPr/>
        <w:t>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наименование базы практики)</w:t>
      </w:r>
      <w:r>
        <w:rPr/>
        <w:t xml:space="preserve"> 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</w:t>
      </w:r>
      <w:r>
        <w:rPr/>
        <w:t xml:space="preserve">                  </w:t>
      </w:r>
      <w:r>
        <w:rPr>
          <w:u w:val="single"/>
        </w:rPr>
        <w:t xml:space="preserve">       </w:t>
      </w:r>
      <w:r>
        <w:rPr>
          <w:color w:val="FF0000"/>
          <w:u w:val="single"/>
        </w:rPr>
        <w:t>Николай Николаевич Петров</w:t>
      </w:r>
      <w:r>
        <w:rPr/>
        <w:t>____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      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означение отчета   ПП.ХХ.0000.000              </w:t>
        <w:tab/>
        <w:t xml:space="preserve">Группа  </w:t>
      </w:r>
      <w:r>
        <w:rPr>
          <w:u w:val="single"/>
        </w:rPr>
        <w:t xml:space="preserve">     БЗПБ 31            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>Специальность           20.05.01                                 «Пожарная безопасность»</w:t>
      </w:r>
    </w:p>
    <w:p>
      <w:pPr>
        <w:pStyle w:val="Normal"/>
        <w:spacing w:lineRule="atLeast" w:line="200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код 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6"/>
          <w:szCs w:val="16"/>
        </w:rPr>
        <w:t xml:space="preserve">                     наименование направления подготовки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предприятия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     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цент кафедры «БЖ и ЗОС»</w:t>
      </w:r>
      <w:r>
        <w:rPr/>
        <w:t xml:space="preserve">                  ____________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должность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Оценка __________________ _______________ 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 xml:space="preserve">На практическую подготовку при проведении производственной (организационно-служебной)     практики 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/>
      </w:pPr>
      <w:r>
        <w:rPr>
          <w:u w:val="single"/>
        </w:rPr>
        <w:t xml:space="preserve">на </w:t>
      </w:r>
      <w:r>
        <w:rPr>
          <w:color w:val="000000"/>
        </w:rPr>
        <w:t>____________________________________________________________________________</w:t>
      </w:r>
      <w:r>
        <w:rPr>
          <w:u w:val="single"/>
        </w:rPr>
        <w:t xml:space="preserve">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 __ »  _____     2024 г. по  « __ »       _____      2024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учающийся </w:t>
      </w:r>
      <w:r>
        <w:rPr>
          <w:u w:val="single"/>
        </w:rPr>
        <w:t xml:space="preserve">         </w:t>
      </w:r>
      <w:r>
        <w:rPr>
          <w:color w:val="FF0000"/>
          <w:u w:val="single"/>
        </w:rPr>
        <w:t>Петров Николай Николаевич</w:t>
      </w:r>
      <w:r>
        <w:rPr>
          <w:color w:val="FFFFFF"/>
        </w:rPr>
        <w:t xml:space="preserve"> …………………      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означение отчета            ПП.ХХ.0000.000              </w:t>
        <w:tab/>
        <w:tab/>
        <w:t xml:space="preserve">      Группа  </w:t>
      </w:r>
      <w:r>
        <w:rPr>
          <w:u w:val="single"/>
        </w:rPr>
        <w:t xml:space="preserve">   БЗПБ 31  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рок представления отчета на кафедру «__»</w:t>
      </w:r>
      <w:r>
        <w:rPr>
          <w:u w:val="single"/>
        </w:rPr>
        <w:t xml:space="preserve"> </w:t>
      </w:r>
      <w:r>
        <w:rPr/>
        <w:t xml:space="preserve"> _______</w:t>
      </w:r>
      <w:r>
        <w:rPr>
          <w:u w:val="single"/>
        </w:rPr>
        <w:t xml:space="preserve">   </w:t>
      </w:r>
      <w:r>
        <w:rPr/>
        <w:t xml:space="preserve">2024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 xml:space="preserve">1.      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color w:val="FF0000"/>
        </w:rPr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 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96"/>
        <w:gridCol w:w="3774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</w:t>
              <w:br/>
              <w:t>подготовки от ДГТУ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/>
              <w:t xml:space="preserve">Доцент кафедры «БЖ и ЗОС»                  </w:t>
            </w:r>
            <w:r>
              <w:rPr>
                <w:u w:val="single"/>
              </w:rPr>
              <w:t>Виталий Евгеньевич Мереняшев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48" w:hanging="48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Николай Николаевич Петров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427" w:gutter="0" w:header="0" w:top="42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 xml:space="preserve">  </w:t>
            </w: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хождение вводного и первичного инструктажа по охране труда на рабочем месте и инструктажа по пожарной безопасности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 xml:space="preserve">Руководитель практической подготовки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от предприятия: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</w:t>
      </w:r>
      <w:r>
        <w:rPr>
          <w:color w:val="FF0000"/>
        </w:rPr>
        <w:t xml:space="preserve">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>Доцент кафедры «БЖ и ЗОС»</w:t>
      </w:r>
      <w:r>
        <w:rPr/>
        <w:t xml:space="preserve">             _____________      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должность           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200"/>
        <w:ind w:left="-24" w:hanging="0"/>
        <w:jc w:val="center"/>
        <w:rPr>
          <w:vertAlign w:val="superscript"/>
        </w:rPr>
      </w:pPr>
      <w:r>
        <w:rPr/>
        <w:t>Ростов-на-Дону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427" w:gutter="0" w:header="0" w:top="28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4" w:hanging="0"/>
        <w:jc w:val="center"/>
        <w:rPr/>
      </w:pPr>
      <w:r>
        <w:rPr/>
        <w:t xml:space="preserve">2024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ДЛЯ СОТРУДНИКОВ МЧС 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УТВЕРЖДАЮ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Начальник отдела  (подразделения ГПС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___________  И. И. Иван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работы </w:t>
      </w:r>
      <w:r>
        <w:rPr>
          <w:bCs/>
          <w:color w:val="000000"/>
          <w:sz w:val="18"/>
          <w:szCs w:val="18"/>
        </w:rPr>
        <w:t>по практической подготовк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Студента ___________________ курса ________ учебной группы 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вание, фамилия, инициал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должности 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(должность и наименование </w:t>
      </w:r>
      <w:r>
        <w:rPr>
          <w:bCs/>
          <w:color w:val="000000"/>
          <w:sz w:val="16"/>
          <w:szCs w:val="16"/>
        </w:rPr>
        <w:t>подразделения</w:t>
      </w:r>
      <w:r>
        <w:rPr>
          <w:b/>
          <w:bCs/>
          <w:color w:val="000000"/>
          <w:sz w:val="16"/>
          <w:szCs w:val="16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«____»   по     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1"/>
        <w:gridCol w:w="1915"/>
        <w:gridCol w:w="191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студ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«_____» _________________20___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ДНЕВНИК ПРОХОЖДЕНИЯ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4645"/>
        <w:gridCol w:w="1843"/>
      </w:tblGrid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уково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/>
                <w:color w:val="FF0000"/>
              </w:rPr>
              <w:t>05.06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накомство с предприятием, прохождение вводного инструкта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05.06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06.06.2023 г. -10.06.2023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  <w:sz w:val="22"/>
                <w:szCs w:val="18"/>
              </w:rPr>
            </w:pPr>
            <w:r>
              <w:rPr>
                <w:rFonts w:eastAsia="Calibri"/>
                <w:color w:val="FF0000"/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18.06.2023 г.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21.06.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СПСО «Донской», кафед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«БЖ и ЗОС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и защита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ind w:left="-24" w:hanging="68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Обучающийся </w:t>
      </w:r>
      <w:r>
        <w:rPr>
          <w:u w:val="single"/>
        </w:rPr>
        <w:t xml:space="preserve">   </w:t>
      </w:r>
      <w:r>
        <w:rPr>
          <w:color w:val="FF0000"/>
          <w:sz w:val="28"/>
          <w:szCs w:val="28"/>
          <w:u w:val="single"/>
        </w:rPr>
        <w:t>Петров Николай Николаевич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3 курса группы БЗПБ 31 кафедра «Безопасность жизнедеятельности и защита окружающей среды»  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рактики в рамках практической подготовки: практическая (организационно-служебная)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именование места практической подготовки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sz w:val="28"/>
          <w:szCs w:val="28"/>
        </w:rPr>
        <w:t>СПСО «Донской» ДГТУ, г. Ростов-на-Дону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предприятия, структурного подразделения)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йся выполнил задания рабочей программы практической подготовк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</w:t>
      </w:r>
      <w:r>
        <w:rPr>
          <w:color w:val="FF0000"/>
          <w:sz w:val="28"/>
          <w:szCs w:val="28"/>
        </w:rPr>
        <w:t>ТЕКСТ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2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ачальник ПСС ДГТУ</w:t>
      </w:r>
      <w:r>
        <w:rPr>
          <w:sz w:val="28"/>
          <w:szCs w:val="28"/>
        </w:rPr>
        <w:t xml:space="preserve">          __________________      </w:t>
      </w:r>
      <w:r>
        <w:rPr>
          <w:color w:val="FF0000"/>
          <w:sz w:val="28"/>
          <w:szCs w:val="28"/>
        </w:rPr>
        <w:t xml:space="preserve"> Р. Е. Карасе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«____» ______ 2024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Должностные обязанности начальника караула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.                                     </w:t>
      </w:r>
      <w:r>
        <w:rPr>
          <w:sz w:val="28"/>
          <w:szCs w:val="28"/>
        </w:rPr>
        <w:t>В соответствии с зада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2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TimesNewRoman;MS Mincho"/>
          <w:b/>
          <w:sz w:val="28"/>
          <w:szCs w:val="28"/>
        </w:rPr>
        <w:t xml:space="preserve">Перечень использованных информационных ресурсов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ab/>
        <w:t xml:space="preserve">1. Федеральный закон от 21.12.1994 № 69 - ФЗ (ред. от 11.06.2021) «О пожарной безопасности» (с изм. и доп., вступ. в силу с 01.07.2021). </w:t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…..</w:t>
      </w:r>
    </w:p>
    <w:p>
      <w:pPr>
        <w:pStyle w:val="Normal"/>
        <w:spacing w:lineRule="auto" w:line="276"/>
        <w:ind w:right="143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3. ……</w:t>
      </w:r>
    </w:p>
    <w:p>
      <w:pPr>
        <w:pStyle w:val="Normal"/>
        <w:shd w:fill="FFFFFF" w:val="clear"/>
        <w:autoSpaceDE w:val="false"/>
        <w:spacing w:lineRule="auto" w:line="276"/>
        <w:ind w:right="143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П.ХХ.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тчет по производственной практике (включает __ рисунков, __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ПП.ХХ.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тров Н.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производственной прак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ереняшев В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уппа БЗПБ 3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12"/>
      <w:type w:val="nextPage"/>
      <w:pgSz w:w="11906" w:h="16838"/>
      <w:pgMar w:left="170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02:00Z</dcterms:created>
  <dc:creator>alf</dc:creator>
  <dc:description/>
  <cp:keywords/>
  <dc:language>en-US</dc:language>
  <cp:lastModifiedBy>Виталий</cp:lastModifiedBy>
  <cp:lastPrinted>2017-07-20T09:39:00Z</cp:lastPrinted>
  <dcterms:modified xsi:type="dcterms:W3CDTF">2023-08-29T15:15:00Z</dcterms:modified>
  <cp:revision>34</cp:revision>
  <dc:subject/>
  <dc:title>мипи( ТЕРСТВО рс юсийской ФЕДЕРАЦИИ Ш ДЕЛАМ ГРАЖДАНСКОЙ</dc:title>
</cp:coreProperties>
</file>